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Elaborarea analizei de risc la securitatea fizica a obiectivelor ELCEN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882"/>
        <w:gridCol w:w="851"/>
        <w:gridCol w:w="954"/>
        <w:gridCol w:w="999"/>
        <w:gridCol w:w="1701"/>
        <w:gridCol w:w="1843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 fara TVA: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  </w:t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765"/>
        <w:gridCol w:w="830"/>
        <w:gridCol w:w="828"/>
        <w:gridCol w:w="968"/>
        <w:gridCol w:w="968"/>
        <w:gridCol w:w="1660"/>
        <w:gridCol w:w="1795"/>
      </w:tblGrid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Sediul Executiv ELCE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CTE Grozavest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elor CAF –uri 5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4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STATIE COMBUSTIBIL LICHID (PACURA) – Tr. I-I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5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RAMPA DE PACUR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6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CTE VES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7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CTE Bucuresti SU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8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CTE Bucuresti PROGRES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9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ocmire documentatie privind analiza de risc la securitate fizica a obiectivului STATIE ELECTRICA POMPARE APA DRAGOMIREST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 (fara T.V.A) =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354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Garantia serviciilor executate: 3 ani de la data prestarii, conform prevederilor legale in vigo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3.Ofertantul trebuie sa faca dovada ca in ultimii 3 ani a efectuat cel putin doua analize de risc la securitate fizica pentru obiective complexe cum ar fi: termocentrale, electrocentrale, rafinarii, terminale petroliere. Dovada va fi facuta prin scrisoare de recomandare din partea beneficiarilor sau prin prima pagina a contractului de prestari servici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tabs>
          <w:tab w:val="clear" w:pos="708"/>
          <w:tab w:val="left" w:pos="26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7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ACHIZI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prestare 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 10 zile calendaristice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la semnarea contractului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tia serviciilor se face conform prevederilor din caietul de sarcini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model de contrac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e prestare  servici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.SEDIUL EXECUTIV  ELCEN - Splaiul Independentei nr. 227, Sector 6, Bucure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2.CTE GROZAVESTI - Splaiul Independentei nr. 229, Sector 6, Bucur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3.CAF-uri 5 -6 - Sos. Grozavesti nr. 25, Sector 6, Bucure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4.STATIA COMBUSTIBIL LICHID (PACURA) TREAPTA I-II - Sos. Grozavesti nr. 23, Sector 6, Bucure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5.RAMPA DE PACURA - B-dul Iuliu Maniu nr. 15 D, Sector 6, Bucure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.CTE BUCURESTI VEST - Bd. Timisoara nr. 106, Sector 6,Bucure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CTE BUCURESTI SUD - Str.  Releului nr. 2B, Sector 3, Bucures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8.CTE PROGRESU - Str. Pogoanelor nr. 1A, Sector 4, Bucure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9.STATIA ELECTRICA DE POMPARE APA  DRAGOMIRESTI - Autostrada  Bucuresti-Pitesti la Km. 13, Com. Dragomiresti, Judetul Ilfov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Neacceptat □                   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biectiuni □ (se prezinta lista cu obiectiuni )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95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TII COMERCIALE</w:t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dalina.Ene</cp:lastModifiedBy>
  <cp:lastPrinted>2020-06-03T15:05:00Z</cp:lastPrinted>
  <dcterms:modified xsi:type="dcterms:W3CDTF">2024-11-21T05:50:00Z</dcterms:modified>
  <cp:revision>871</cp:revision>
  <dc:subject/>
  <dc:title>       </dc:title>
</cp:coreProperties>
</file>